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cret modifiant le décret n° 63-713 du 12 juillet 196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réant le certificat d’aptitude à l’éducation des enfa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adolescents 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Décret n° 65-361 du 6 mai 1965 (Journal officiel du 13 mai 1965 ; RLR : 723-3b) Premier ministre ;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rticle 1</w:t>
      </w:r>
    </w:p>
    <w:p>
      <w:pPr>
        <w:pStyle w:val="Normal"/>
        <w:rPr/>
      </w:pPr>
      <w:r>
        <w:rPr/>
        <w:t>Il est ajouté à l’article 6 du décret susvisé du 12 juillet 1963 un deuxième alinéa ainsi rédigé :</w:t>
      </w:r>
    </w:p>
    <w:p>
      <w:pPr>
        <w:pStyle w:val="Normal"/>
        <w:rPr/>
      </w:pPr>
      <w:r>
        <w:rPr/>
        <w:t>« Ces dispositions cesseront d’être appliquées le 31 décembre 1966.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  <w:t>Il est ajouté au décret susvisé du 12 juillet 1963 un article 6 bis ainsi rédigé :</w:t>
      </w:r>
    </w:p>
    <w:p>
      <w:pPr>
        <w:pStyle w:val="Normal"/>
        <w:rPr/>
      </w:pPr>
      <w:r>
        <w:rPr/>
        <w:t>« </w:t>
      </w:r>
      <w:r>
        <w:rPr>
          <w:b/>
          <w:bCs/>
        </w:rPr>
        <w:t>Art. 6 bis. -</w:t>
      </w:r>
      <w:r>
        <w:rPr/>
        <w:t xml:space="preserve"> Jusqu’à cette même date, les instituteurs et institutrices titulaires du certificat d’aptitude à l’enseignement des écoles de plein air pourront, sur rapport favorable de l’inspecteur d’académie, être dispensés des épreuves théoriques et subir directement l’épreuve pratique du certificat d’aptitude à l’éducation des enfants et adolescents déficients ou inadaptés.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3</w:t>
      </w:r>
    </w:p>
    <w:p>
      <w:pPr>
        <w:pStyle w:val="Normal"/>
        <w:rPr/>
      </w:pPr>
      <w:r>
        <w:rPr/>
        <w:t xml:space="preserve">Le ministre de l’éducation nationale est chargé de l’exécution du présent décret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6 mai 196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r le Premier ministre :</w:t>
      </w:r>
    </w:p>
    <w:p>
      <w:pPr>
        <w:pStyle w:val="Normal"/>
        <w:jc w:val="right"/>
        <w:rPr/>
      </w:pPr>
      <w:r>
        <w:rPr/>
        <w:t>Georges POMPIDOU</w:t>
      </w:r>
    </w:p>
    <w:p>
      <w:pPr>
        <w:pStyle w:val="Normal"/>
        <w:jc w:val="right"/>
        <w:rPr/>
      </w:pPr>
      <w:r>
        <w:rPr/>
        <w:t>Le ministre de l’éducation nationale,</w:t>
      </w:r>
    </w:p>
    <w:p>
      <w:pPr>
        <w:pStyle w:val="Normal"/>
        <w:jc w:val="right"/>
        <w:rPr/>
      </w:pPr>
      <w:r>
        <w:rPr/>
        <w:t>Christian FOUCHE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24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5:06:00Z</dcterms:modified>
  <cp:revision>8</cp:revision>
  <dc:subject>Décret modifiant le décret n° 63-713 du 12 juillet 7963 créant le certificat d'aptitude à l'éducation des enfants et adolescents déficients ou inadaptés</dc:subject>
  <dc:title>Décret n) 65-361 du 6 mai 1965</dc:title>
</cp:coreProperties>
</file>